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ettori delle industrie alimentari, delle bevande e del tabacco (Sottosezione DA), secondo la classificazione delle attività ATECO 2002, ammessi alle agevolazioni.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567"/>
        <w:gridCol w:w="709"/>
        <w:gridCol w:w="11907"/>
      </w:tblGrid>
      <w:tr>
        <w:trPr/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it-IT"/>
              </w:rPr>
            </w:pPr>
            <w:r>
              <w:rPr>
                <w:rFonts w:cs="Arial" w:ascii="Arial" w:hAnsi="Arial"/>
                <w:b/>
                <w:caps/>
                <w:lang w:val="it-IT"/>
              </w:rPr>
              <w:t>Codice attività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it-IT"/>
              </w:rPr>
            </w:pPr>
            <w:r>
              <w:rPr>
                <w:rFonts w:cs="Arial" w:ascii="Arial" w:hAnsi="Arial"/>
                <w:b/>
                <w:caps/>
                <w:lang w:val="it-IT"/>
              </w:rPr>
              <w:t>Descrizio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gelat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prodotti di panetteria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pasticceria fresca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fette biscottate, biscotti, fabbricazione di prodotti di pasticceria conservati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cacao, cioccolato, caramele e confetterie (esclusa la fabbricazione del cacao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paste alimentari, di cuscus e di prodotti farinacei simili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preparati omogeneizzati e di alimenti dietetici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Produzione di altri prodotti alimentar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Fabbricazione di birra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  <w:t>Produzione di acque minerali e bibite analcoliche.</w:t>
            </w:r>
          </w:p>
        </w:tc>
      </w:tr>
    </w:tbl>
    <w:p>
      <w:pPr>
        <w:pStyle w:val="Normal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both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ab/>
      <w:tab/>
    </w:r>
    <w:r>
      <w:rPr>
        <w:b/>
        <w:sz w:val="24"/>
        <w:lang w:val="it-IT"/>
      </w:rPr>
      <w:t>Allegato n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3:39:00Z</dcterms:created>
  <dc:creator>MPLOTINO</dc:creator>
  <dc:description/>
  <cp:keywords/>
  <dc:language>en-US</dc:language>
  <cp:lastModifiedBy>Intel</cp:lastModifiedBy>
  <cp:lastPrinted>2002-09-17T08:24:00Z</cp:lastPrinted>
  <dcterms:modified xsi:type="dcterms:W3CDTF">2005-10-23T09:47:00Z</dcterms:modified>
  <cp:revision>15</cp:revision>
  <dc:subject/>
  <dc:title>hfhfghfh</dc:title>
</cp:coreProperties>
</file>